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6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22 декабря  2017 года № 364 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8 год и на плановый период 2019 и 2020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276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75,8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8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000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26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бюджетные кредиты, предоставленные для покрытия временных кассовых разрывов, возникающих при исполнении бюджетов)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5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бюджетные кредиты, предоставленные для частичного покрытия дефицита бюджета)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</w:tr>
      <w:tr>
        <w:trPr>
          <w:trHeight w:val="9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 01 06 10 02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2 04 0000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2 04 0000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75,8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Федорова Л.В.</cp:lastModifiedBy>
  <cp:lastPrinted>2014-11-07T08:35:00Z</cp:lastPrinted>
  <dcterms:modified xsi:type="dcterms:W3CDTF">2018-08-16T07:50:00Z</dcterms:modified>
  <cp:revision>39</cp:revision>
  <dc:subject/>
  <dc:title>Проект</dc:title>
</cp:coreProperties>
</file>